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drawing>
          <wp:inline distT="0" distB="0" distL="0" distR="0">
            <wp:extent cx="1816100" cy="187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ใช้รางวัลเพื่อส่งเสริมเจตคติต่อ</w:t>
      </w:r>
      <w:r>
        <w:rPr>
          <w:rFonts w:ascii="Angsana New" w:hAnsi="Angsana New" w:cs="Angsana New"/>
        </w:rPr>
        <w:t>การส่งงานในราย</w:t>
      </w:r>
      <w:r>
        <w:rPr>
          <w:rFonts w:ascii="Angsana New" w:hAnsi="Angsana New" w:cs="Angsana New"/>
        </w:rPr>
        <w:t xml:space="preserve">วิชา </w:t>
      </w:r>
      <w:r>
        <w:rPr>
          <w:rFonts w:ascii="Angsana New" w:hAnsi="Angsana New" w:cs="Angsana New"/>
        </w:rPr>
        <w:t>งานเครื่องมือกลเบื้องต้น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องนักเรียนระดับชั้น ปวช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าขา</w:t>
      </w:r>
      <w:r>
        <w:rPr>
          <w:rFonts w:ascii="Angsana New" w:hAnsi="Angsana New" w:cs="Angsana New"/>
        </w:rPr>
        <w:t>งานอิเล็กทรอนิกส์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ิทยาลัยสารพัดช่างปราจีนบุรี  ปีการศึกษา 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2913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</w:p>
    <w:p>
      <w:pPr>
        <w:pStyle w:val="Heading"/>
        <w:rPr/>
      </w:pPr>
      <w:r>
        <w:rPr>
          <w:rFonts w:ascii="Angsana New" w:hAnsi="Angsana New" w:cs="Angsana New"/>
        </w:rPr>
        <w:t>นายพีรพงษ์  ศรีทองคำ</w: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าขาวิชา</w:t>
      </w:r>
      <w:r>
        <w:rPr>
          <w:rFonts w:ascii="Angsana New" w:hAnsi="Angsana New" w:cs="Angsana New"/>
        </w:rPr>
        <w:t xml:space="preserve">ช่างอุตสาหกรรม   </w:t>
      </w:r>
      <w:r>
        <w:rPr>
          <w:rFonts w:ascii="Angsana New" w:hAnsi="Angsana New" w:cs="Angsana New"/>
        </w:rPr>
        <w:t xml:space="preserve">  สาขางาน</w:t>
      </w:r>
      <w:r>
        <w:rPr>
          <w:rFonts w:ascii="Angsana New" w:hAnsi="Angsana New" w:cs="Angsana New"/>
        </w:rPr>
        <w:t>เทคนิคพื้นฐาน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วิทยาลัยสารพัดช่างปราจีนบุรี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ascii="Angsana New" w:hAnsi="Angsana New" w:cs="Angsana New"/>
          <w:sz w:val="48"/>
          <w:sz w:val="48"/>
          <w:szCs w:val="48"/>
        </w:rPr>
        <w:t>สำนักงานคณะกรรมการการอาชีวศึกษา   กระทรวงศึกษาธิการ</w:t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คัดย่อ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มีจุดประสงค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ส่งเสริม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ในการวิจัยเป็นนักเรียนระดับ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า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ีการศึกษ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ครื่องมือ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ส่งเสริมเจตคติโดยการใช้รางวัล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การส่งเสริมเจตคติในการใช้สัญลักษณ์ในสมุดแบบฝึกหั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วิเคราะห์ข้อมูลโดยใช้ค่าเฉลี่ยร้อยละ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สรุปได้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ลังการส่งเสริมเจตคติ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บว่าการส่งงานสูงขึ้นกว่า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ซึ่งหมายถึง นักเรียนใ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รได้รับการส่งเสริมเจตคติจากครู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ช่วยให้นักเรียนมีความรับผิดชอบในการส่งงานสูงขึ้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รมีการเสริมแรงและยกย่องชมเชยให้กำลังใจกับนักเรียนอย่างสม่ำเสมอ 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TextBody"/>
        <w:ind w:left="4320" w:hanging="0"/>
        <w:jc w:val="left"/>
        <w:rPr>
          <w:b/>
          <w:b/>
          <w:bCs/>
        </w:rPr>
      </w:pPr>
      <w:r>
        <w:rPr>
          <w:b/>
          <w:b/>
          <w:bCs/>
        </w:rPr>
        <w:t>สารบัญ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้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คัดย่อ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รบัญ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ทนำ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เป็นมา และความสำคัญของปัญห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>1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ตถุประสงค์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บเขตของ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ิยามศัพท์เฉพา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2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โยชน์ที่คาดว่าจะได้รับ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อกสารและทฤษฎี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ี่เกี่ยวข้อง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3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ธีการดำเนินการวิจัย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และกลุ่มตัวอย่าง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ะยะเวลา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ครื่องมือที่ใช้ใน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>5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และสถิติที่ใช้ในการรวบรวมข้อมู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>6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และ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7</w:t>
      </w:r>
    </w:p>
    <w:p>
      <w:pPr>
        <w:pStyle w:val="Heading"/>
        <w:ind w:firstLine="72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ภิปรายผล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8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ท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5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และข้อเสนอแนะ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รุปผลการวิจัย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 xml:space="preserve">  </w:t>
        <w:tab/>
        <w:tab/>
        <w:tab/>
        <w:tab/>
        <w:t xml:space="preserve">               9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้อเสนอแนะ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>10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รรณานุกรม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ab/>
        <w:tab/>
        <w:tab/>
        <w:tab/>
        <w:tab/>
        <w:tab/>
        <w:tab/>
        <w:tab/>
        <w:t>11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4320</wp:posOffset>
                </wp:positionH>
                <wp:positionV relativeFrom="paragraph">
                  <wp:posOffset>-473075</wp:posOffset>
                </wp:positionV>
                <wp:extent cx="409575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7.25pt;mso-position-vertical-relative:text;margin-left:42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ทนำ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ความเป็นมาและความสำคัญของปัญหา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แสและวิวัฒนาการของการเจริญก้าวหน้าของโลกได้เปลี่ยนแปลงตลอดเวลา ประเทศไท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ประเทศหนึ่งที่อยู่ท่ามกลางกระแสการเปลี่ยนแปลงนั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ให้สังคมไทยก้าวทันโลกยุคโลกาภิวัฒน์ สังคมไทยต้องปรับเปลี่ยนแนวคิดในการปฏิรูปการศึกษา  การพัฒนาคุณภาพชีวิตของประชากรในการสร้างนิส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ิดเป็น  ทำ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ก้ปัญหาเป็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ความใฝ่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ฝ่เรียน  มีความคิดริเริ่มสร้างสรรค์ ให้เป็นคนยุคใหม่  ก้าวทันโลกแห่งความเจริญในปัจจุบันและอนาคต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ามารถปรับตัว  “ ให้อยู่รอด ก้าวทัน ก้าวหน้า ก้าวนำ ”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ปลี่ยนแปลงทางสังคมได้อย่างมีประสิทธิภาพ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ศึกษาของไทยมีการปฏิรูปครั้งใหญ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ีวิวัฒนาการมาจนถึงการมีรัฐธรรมนูญแห่งราชอาณาจักรไท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พุทธศักราช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40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แม่บทสำคัญก่อให้เกิดการปฏิรูป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กำหนดไว้ในมาตรา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ช่น 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40 ,42 , 43, 46 , 53 ,54 , 69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ดยเฉพาะมาตร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ำหนดให้มีการประกาศใช้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กฎหมายทางการศึกษาฉบับแรกของประเทศไทย ซ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ความสำคัญเรื่องต่าง ๆ เช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าตร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จัดการศึกษาต้องเป็นไปเพื่อพัฒนาคนไทยให้เป็นมนุษย์ที่สมบูรณ์ทั้งร่างกา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ิต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สติปัญญ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และคุณธรร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มีจริยธรรมและวัฒนธรรมในการดำร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ีวิตที่สามารถอยู่ร่วม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ั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ู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ื่นได้อย่างมีความสุข ในหมว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ั้งแต่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2 – 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  หัวใจการปฏิรูปการเรียนรู้ที่ยึดผู้เรียนเป็นสำคัญ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เป็นศูนย์กลางการเรียนรู้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Child Centered )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ะเห็นได้ว่า กระแสของการปฏิรูปการศึกษาได้ส่งผลการปฏิบัติงานของคนทุกฝ่ายที่เกี่ยวข้องกับการจัดการศึกษา เพื่อพัฒนาผู้เรียนให้มีคุณภาพและบรรลุเป้าหมายตามหลักสูตรการจัดการศึกษา ประกอบกับ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54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ระบุไว้ในมาตร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4(5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ข้อความสำคัญ ให้ครูสามารถใช้การวิจัยเป็นส่วนหนึ่งของกระบวนการเรียนรู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มาต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บุโดยสรุปว่า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ห้สถานศึกษาส่งเสริมให้ผู้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ามารถวิจัยเพื่อพัฒนาการเรียนรู้ ที่เหมาะสมกับผู้เรียน  ในแต่ละระดับการศึกษา ดังนั้นครูเป็นบุคลากร                                                                                                         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เหตุผลดังกล่าว  ทำให้คณะผู้วิจัยสนใจที่จะศึกษาเพื่อแสวงหาแนวทางในการแก้ไขปัญหาของการไม่ส่งงานของนักเรียนประกาศนียบัตรวิชาชีพ 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พัฒนาปรับเปลี่ยนพฤติกรรมส่งเสริมความรับผิดชอบ  การจัดกระบวนการเรียนการสอ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ห้การเรียนการสอนมีประสิทธิภาพและมีผลสัมฤทธิ์ทางการเรียนสู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วัตถุประสงค์ของการวิจัย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1970</wp:posOffset>
                </wp:positionH>
                <wp:positionV relativeFrom="paragraph">
                  <wp:posOffset>-320675</wp:posOffset>
                </wp:positionV>
                <wp:extent cx="40957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5.25pt;mso-position-vertical-relative:text;margin-left:44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เสริมสร้าง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sz w:val="36"/>
          <w:szCs w:val="36"/>
        </w:rPr>
        <w:t xml:space="preserve"> </w:t>
      </w:r>
      <w:r>
        <w:rPr>
          <w:rFonts w:ascii="Angsana New" w:hAnsi="Angsana New" w:cs="Angsana New"/>
          <w:sz w:val="36"/>
          <w:sz w:val="36"/>
          <w:szCs w:val="36"/>
        </w:rPr>
        <w:t>ขอบเขต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็น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ปีการศึกษา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ิทยาลัยสารพัดช่างปราจีนบุรี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ือ 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นิยามศัพท์เฉพาะ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ความรู้สึกที่แสดงออกมาในทางบวก หรือทางลบ เช่น ความพอใจ – ความไม่พอใจ ในการส่งงาน ความรับผิดชอบต่องานที่ได้รับมอบหมาย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 หมายถึง แบบฝึกหัดที่ครูให้ในชั่วโมงเรียน แบบฝึกหัดการบ้าน ใบงาน รวมถึงการทำงานเป็นกลุ่มหรือชิ้น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ประโยชน์ที่คาดว่าจะได้รับจากงาน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ให้ครูผู้สอนทราบเจตคติของนักเรียนที่มีต่อพฤติกรรมในการส่งงา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แนวทางให้ครูผู้สอนในราย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ศึกษาและนำไปสำรวจเจตคติทางนักเรียนใ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ในเรื่องของเจตคติต่อการส่งงา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05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4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อกสารและทฤษฎี</w:t>
      </w:r>
      <w:r>
        <w:rPr>
          <w:rFonts w:ascii="Angsana New" w:hAnsi="Angsana New" w:cs="Angsana New"/>
        </w:rPr>
        <w:t>ที่เกี่ยวข้อง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  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ครั้งนี้ผู้วิจัยได้ทำการศึกษาเอกสารที่เกี่ยวข้องกับการวิจัยดังต่อไป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1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.3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งค์ประกอบ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ascii="Angsana New" w:hAnsi="Angsana New" w:cs="Angsana New"/>
          <w:sz w:val="32"/>
          <w:sz w:val="32"/>
          <w:szCs w:val="32"/>
        </w:rPr>
        <w:t>ความหมาย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 หมายถึ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ามรู้สึกที่แสดงออกมาในทางบวก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หรือทางล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ช่น พอใจ ไม่พอใ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ห็นด้วย ไม่เห็นด้วย ชอบหรือไม่ชอบต่อบุคคลหรือสิ่งใดสิ่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 หมายถึ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วามรูสึกโน้มเอียงของจิตใจที่มีต่อสิ่งใดสิ่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ใ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รื่องหนึ่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รือแบ่ง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ลักษณะ คื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ชิงนิม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เชิงนิเสธ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  </w:t>
      </w:r>
      <w:r>
        <w:rPr>
          <w:rFonts w:ascii="Angsana New" w:hAnsi="Angsana New" w:cs="Angsana New"/>
          <w:sz w:val="32"/>
          <w:sz w:val="32"/>
          <w:szCs w:val="32"/>
        </w:rPr>
        <w:t>ลักษณะของ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ฤษณา ศักดิ์ศ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30 :185 – 188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ได้กล่าวถึงลักษณะที่สำคัญของเจตคติ  สรุปได้ดังนี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รียนรู้หรือประสบการณ์ของบุคคลที่ไม่ใช่เป็นสิ่งที่ติดตัวมาแต่กำเนิด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ที่เปลี่ยนแปลงได้ขึ้นอยู่กับสภาพแวดล้อม สถานการณ์และเหตุการณ์ที่เปลี่ยนแปลงไป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ป็นตัวกำหนดพฤติกรรมทั้งภายนอกและภายใน เราจะสังเกตได้ว่าบุคคลมีเจตคติในทางยอมรับหรือไม่ยอมรับ โดยสังเกตพฤติกรรมที่บุคคลนั้นแสดงออกม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4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จตคติเป็นสิ่งซับซ้อน มีที่มาสลับซับซ้อน เพราะเจตคติขึ้นอยู่กับหลายประการ เช่น ประสบการณ์การรับรู้ ความรู้สึก ความคิดเห็น อารมณ์ สิ่งแวดล้อม ฯลฯ ฉะนั้นจึงผันแปรได้ 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5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เกิดจากการเลียนแบบ สามารถถ่ายทอดไปสู่บุคคล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6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ิศทางของเจตคติ ม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ิศทาง คือ สนับสนุนหรือต่อต้านและปริมาณของเจตคติมีตั้งแต่พอใจอย่างยิ่ง ปานกลาง จนถึงไม่พอใจอย่างยิ่ง เจตคติของบุคคลแต่ละคนจะมีความรุนแรงต่างกันไป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7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อาจเกิดขึ้นมาจากความมีจิตสำนึก หรือจากจิตไร้สำนึกก็ได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8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จตคติมีลักษณะคงทนถาวรพอสมควร กว่าบุคคลจะมีเจตติต่อสิ่งใดได้ต้องใช้เวลานาน ใช้ความคิดลึกซึ้ง พิจารณาละเอียดรอบคอบแล้จึงเกิดเจตคติต่อสิ่งนั้น เจตคติอาจเกิดเปลี่ยนแปลงได้ แต่ไม้ได้หมายความว่าจะเปลี่ยนได้ในเวลาอันรวดเร็ว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9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คคลแต่ละบุคคลย่อมมีเจตคติต่อบุคคล สถานการณ์สิ่งเดียวกัน แตกต่างกันได้ ทั้งนี้ขึ้นอยู่กับประสบการณ์ของบุคคล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งค์ประกอบของเจตคติ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8170</wp:posOffset>
                </wp:positionH>
                <wp:positionV relativeFrom="paragraph">
                  <wp:posOffset>-15875</wp:posOffset>
                </wp:positionV>
                <wp:extent cx="409575" cy="295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.25pt;mso-position-vertical-relative:text;margin-left:4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ภาเพ็ญ สุวรรณ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2526 : 34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กล่าวถึงองค์ประกอบของเจตคติไว้ดังนี้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พุทธปัญญา หรือองค์ประกอบด้านความคิด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Cognitive component)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แก่ ความคิดซึ่งเป็นองค์ประกอบที่มนุษย์ใช้ในการวัด ความคิดนี้อาจอยู่ในรูปใดรูปหนึ่ง ที่ต่างกันขึ้นอยู่กับความคิดของแต่ละบุคคลที่มีต่อสิ่งเร้า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ทางด้านท่าทีความรู้สึ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Affective component 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ส่วนประกอบในด้านอารมณ์ความรู้สึก ซึ่งเป็นตัวเร้าความคิดอีกต่อหนึ่ง ถ้าบุคคลมีความรู้สึกที่ดีหรือไม่ดี ในขณะที่คิดสิ่งใดสิ่งหนึ่ง  แสดงว่าบุคคลนั้นมีความรู้สึกในด้านบวก หรือด้านลบตามลำดับต่อสิ่งนั้น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งค์ประกอบด้านปฏิบัติ หรือองค์ประกอบด้านพฤติกรรม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( Beharioral component)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องค์ประกอบที่มีแนวโน้มในทางปฏิบัติ ถ้ามีสิ่งเร้าที่เหมาะสมจะเกิดการปฏิบัติหรือปฏิกิริยาอย่างใดอย่างหนึ่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16245</wp:posOffset>
                </wp:positionH>
                <wp:positionV relativeFrom="paragraph">
                  <wp:posOffset>-139700</wp:posOffset>
                </wp:positionV>
                <wp:extent cx="409575" cy="2952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1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ิธีการดำเนินการวิจัย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เรื่อง  “การส่งเสริมเจตคติ 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” โดยมีรายละเอียดเกี่ยวกับการดำเนินการวิจัย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cs="Angsana New" w:ascii="Angsana New" w:hAnsi="Angsana New"/>
          <w:sz w:val="36"/>
          <w:szCs w:val="36"/>
        </w:rPr>
        <w:t xml:space="preserve">3.1  </w:t>
      </w:r>
      <w:r>
        <w:rPr>
          <w:rFonts w:ascii="Angsana New" w:hAnsi="Angsana New" w:cs="Angsana New"/>
          <w:sz w:val="36"/>
          <w:sz w:val="36"/>
          <w:szCs w:val="36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ลุ่มตัวอย่างที่ใช้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ขอ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โดยเลือกการสุ่มตัวอย่างเจาะจงเฉพาะนักเรียนระดับประกาศนียบัตรวิชาชีพ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2 </w:t>
      </w:r>
      <w:r>
        <w:rPr>
          <w:rFonts w:ascii="Angsana New" w:hAnsi="Angsana New" w:cs="Angsana New"/>
          <w:sz w:val="36"/>
          <w:sz w:val="36"/>
          <w:szCs w:val="36"/>
        </w:rPr>
        <w:t>ระยะเวลาที่ใช้ในการวิจัย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ะยะเวลาที่ใช้ใน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ตลอด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3 </w:t>
      </w:r>
      <w:r>
        <w:rPr>
          <w:rFonts w:ascii="Angsana New" w:hAnsi="Angsana New" w:cs="Angsana New"/>
          <w:sz w:val="36"/>
          <w:sz w:val="36"/>
          <w:szCs w:val="36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4  </w:t>
      </w:r>
      <w:r>
        <w:rPr>
          <w:rFonts w:ascii="Angsana New" w:hAnsi="Angsana New" w:cs="Angsana New"/>
          <w:sz w:val="36"/>
          <w:sz w:val="36"/>
          <w:szCs w:val="36"/>
        </w:rPr>
        <w:t>การเก็บรวบรวมข้อมู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จัดทำตาราง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ิ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จัดทำเป็นตารางกราฟแสดงข้อมูลเปรียบเทียบ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3.5 </w:t>
      </w:r>
      <w:r>
        <w:rPr>
          <w:rFonts w:ascii="Angsana New" w:hAnsi="Angsana New" w:cs="Angsana New"/>
          <w:sz w:val="36"/>
          <w:sz w:val="36"/>
          <w:szCs w:val="36"/>
        </w:rPr>
        <w:t>การวิเคราะห์ข้อมูลและสถิติที่ใช้ในการวิเคราะห์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01920</wp:posOffset>
                </wp:positionH>
                <wp:positionV relativeFrom="paragraph">
                  <wp:posOffset>-387350</wp:posOffset>
                </wp:positionV>
                <wp:extent cx="409575" cy="2952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0.5pt;mso-position-vertical-relative:text;margin-left:40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3.5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เคราะห์ข้อมูล คณะผู้วิจัยดำเนินการดังต่อไปนี้</w:t>
      </w:r>
    </w:p>
    <w:p>
      <w:pPr>
        <w:pStyle w:val="Heading"/>
        <w:ind w:left="720" w:hanging="0"/>
        <w:jc w:val="left"/>
        <w:rPr/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ทำตารางบันทึกการ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บบฝึกหัดในเวลา แบบฝึกหัดการบ้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บงาน รวมถ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ึง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ลงานเป็นกลุ่ม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ใ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</w:p>
    <w:p>
      <w:pPr>
        <w:pStyle w:val="Heading"/>
        <w:ind w:left="720" w:hanging="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รวบรวมหาเป็นค่าเฉลี่ยร้อยล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    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.5.1.3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ันทึกการส่งงานอย่างต่อเนื่อง หลังจากการส่งเสริมเจตคติ และนำมาหาเป็นค่าเฉลี่ยร้อยละนำค่าเฉลี่ยร้อยละของการส่งงานช่วงต้น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าเปรียบเทียบกับค่าเฉลี่ยของการส่งงาน ช่วงปลาย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  <w:sz w:val="36"/>
          <w:sz w:val="36"/>
          <w:szCs w:val="36"/>
        </w:rPr>
        <w:t xml:space="preserve">บทที่ </w:t>
      </w:r>
      <w:r>
        <w:rPr>
          <w:rFonts w:cs="Angsana New" w:ascii="Angsana New" w:hAnsi="Angsana New"/>
          <w:sz w:val="36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63970</wp:posOffset>
                </wp:positionH>
                <wp:positionV relativeFrom="paragraph">
                  <wp:posOffset>441325</wp:posOffset>
                </wp:positionV>
                <wp:extent cx="409575" cy="29527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34.75pt;mso-position-vertical-relative:text;margin-left:50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ผลการวิจัยและอภิปรายข้อมู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4370</wp:posOffset>
                </wp:positionH>
                <wp:positionV relativeFrom="paragraph">
                  <wp:posOffset>-485140</wp:posOffset>
                </wp:positionV>
                <wp:extent cx="409575" cy="29527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38.2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วิจัยครั้งนี้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พื่อส่งเสริมเจตคติในการส่งงานของ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ภาคเรียนที่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ได้ดำเนิน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วิเคราะห์ข้อมูลจะนำเสนอผลการวิจัยและอภิปรายผลต่อไป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1 </w:t>
      </w:r>
      <w:r>
        <w:rPr>
          <w:rFonts w:ascii="Angsana New" w:hAnsi="Angsana New" w:cs="Angsana New"/>
          <w:sz w:val="36"/>
          <w:sz w:val="36"/>
          <w:szCs w:val="36"/>
        </w:rPr>
        <w:t xml:space="preserve">ผลการวิจัย 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ระดับประกาศนียบัตรวิชาชีพ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ก่อน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รางแสดงการส่งงานของนักเรียนระดับประกาศนียบัตรวิชาชีพ ชั้นปี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</w:t>
      </w:r>
      <w:r>
        <w:rPr>
          <w:rFonts w:ascii="Angsana New" w:hAnsi="Angsana New" w:cs="Angsana New"/>
          <w:sz w:val="32"/>
          <w:sz w:val="32"/>
          <w:szCs w:val="32"/>
        </w:rPr>
        <w:t>ข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่อนเสริมเจตคติ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tbl>
      <w:tblPr>
        <w:tblW w:w="7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70"/>
        <w:gridCol w:w="2520"/>
      </w:tblGrid>
      <w:tr>
        <w:trPr>
          <w:trHeight w:val="255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8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อิเล็กทรอนิกส์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2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60%</w:t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75pt;margin-top:14pt;width:216pt;height:14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40868260" r:id="rId3"/>
        </w:objec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ากตารางที่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ของนักเรียน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ารบัญชี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มีนักเรียนส่งงานคิดเป็น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ผนภูมิ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ผนภูมิวงกลมเปรียบเทียบบันทึก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นักเรียน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หลังจากได้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ภาคเรีย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8770</wp:posOffset>
                </wp:positionH>
                <wp:positionV relativeFrom="paragraph">
                  <wp:posOffset>746125</wp:posOffset>
                </wp:positionV>
                <wp:extent cx="409575" cy="2952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58.75pt;mso-position-vertical-relative:text;margin-left:5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1495</wp:posOffset>
                </wp:positionH>
                <wp:positionV relativeFrom="paragraph">
                  <wp:posOffset>-206375</wp:posOffset>
                </wp:positionV>
                <wp:extent cx="409575" cy="2952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6.25pt;mso-position-vertical-relative:text;margin-left:4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ตารางแสดงการส่งงานของนักเรียนระดับชั้น 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เสริมเจตคต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16370</wp:posOffset>
                </wp:positionH>
                <wp:positionV relativeFrom="paragraph">
                  <wp:posOffset>319405</wp:posOffset>
                </wp:positionV>
                <wp:extent cx="409575" cy="29527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25.15pt;mso-position-vertical-relative:text;margin-left:5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3780"/>
        <w:gridCol w:w="3330"/>
      </w:tblGrid>
      <w:tr>
        <w:trPr>
          <w:trHeight w:val="255" w:hRule="atLeast"/>
          <w:cantSplit w:val="true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สาขา</w:t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วิชา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งานเครื่องมือกลเบื้องต้น</w:t>
            </w:r>
          </w:p>
        </w:tc>
      </w:tr>
      <w:tr>
        <w:trPr>
          <w:trHeight w:val="180" w:hRule="atLeast"/>
          <w:cantSplit w:val="true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จำนวนนร</w:t>
            </w: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ที่ส่ง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เปอร์เซ็นต์</w:t>
            </w:r>
          </w:p>
        </w:tc>
      </w:tr>
      <w:tr>
        <w:trPr>
          <w:trHeight w:val="102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ยานยนต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 xml:space="preserve">36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 w:val="32"/>
                <w:szCs w:val="32"/>
              </w:rPr>
              <w:t>คน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  <w:t>80%</w:t>
            </w:r>
          </w:p>
          <w:p>
            <w:pPr>
              <w:pStyle w:val="Heading"/>
              <w:rPr>
                <w:rFonts w:ascii="Angsana New" w:hAnsi="Angsana New" w:cs="Angsana New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  <w:lang w:val="en-US" w:eastAsia="en-US"/>
        </w:rPr>
        <w:object w:dxaOrig="4319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9.25pt;margin-top:12.6pt;width:216pt;height:144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83133777" r:id="rId5"/>
        </w:objec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จากแผนภูมิ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นักเรียนประกาศนียบัตรวิชาชีพ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ยานยนต์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นักเรียนร้อยละ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ีพฤติกรรมเปลี่ยนไปในทางบวก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ือเมื่อคิดเป็นร้อยละการส่งงา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หลังไ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้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รับการส่ง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ูงกว่าก่อนได้รับการส่งเสริมเจตคติสูงขึ้นจาก 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 %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4.2  </w:t>
      </w:r>
      <w:r>
        <w:rPr>
          <w:rFonts w:ascii="Angsana New" w:hAnsi="Angsana New" w:cs="Angsana New"/>
          <w:sz w:val="36"/>
          <w:sz w:val="36"/>
          <w:szCs w:val="36"/>
        </w:rPr>
        <w:t>อภิปรายผล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เพื่อกระตุ้นให้นักเรียนส่งงานตามที่ครูในราย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งานเครื่องมือกลเบื้องต้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ได้มอบหมายงานหรือแบบฝึกหัดให้นักเรียนทำส่งครู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เป็นการตรวจสอบความเข้าใจของนักเรียนว่า นักเรียนมีความเข้าใจมากน้อยเพียงใด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พบว่าหลังจากการที่ครูผู้สอนให้การเสริมแรงเป็นการให้คำพูดชมเช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ารให้รางวัลหรือสัญลักษณ์ต่า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สมุด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มีพฤติกรรมเปลี่ยนไป คือมีการส่งงานเพิ่มขึ้นจากเดิ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/>
      </w:pPr>
      <w:r>
        <w:rPr>
          <w:rFonts w:ascii="Angsana New" w:hAnsi="Angsana New" w:cs="Angsana New"/>
        </w:rPr>
        <w:t xml:space="preserve">บทที่ </w:t>
      </w:r>
      <w:r>
        <w:rPr>
          <w:rFonts w:cs="Angsana New" w:ascii="Angsana New" w:hAnsi="Angsana New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8620</wp:posOffset>
                </wp:positionH>
                <wp:positionV relativeFrom="paragraph">
                  <wp:posOffset>-292100</wp:posOffset>
                </wp:positionV>
                <wp:extent cx="409575" cy="29527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23pt;mso-position-vertical-relative:text;margin-left:43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ผลการวิจัยและข้อเสนอแนะ</w:t>
      </w:r>
    </w:p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eastAsia="Angsana New"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วิจัยเรื่อง ” การส่งเสริมเจตคติในการส่งงานของนักเรียนระดับปว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า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”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ผู้วิจัยได้ดำเนิ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สรุปผลการวิจั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และข้อเสนอแนะ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ะนำเสนอรายละเอียดดัง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sz w:val="36"/>
          <w:szCs w:val="36"/>
        </w:rPr>
      </w:pPr>
      <w:r>
        <w:rPr>
          <w:rFonts w:cs="Angsana New" w:ascii="Angsana New" w:hAnsi="Angsana New"/>
          <w:sz w:val="36"/>
          <w:szCs w:val="36"/>
        </w:rPr>
        <w:t xml:space="preserve">5.1 </w:t>
      </w:r>
      <w:r>
        <w:rPr>
          <w:rFonts w:ascii="Angsana New" w:hAnsi="Angsana New" w:cs="Angsana New"/>
          <w:sz w:val="36"/>
          <w:sz w:val="36"/>
          <w:szCs w:val="36"/>
        </w:rPr>
        <w:t>สรุปผลการวิจั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ตถุประสงค์ของ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พื่อสร้างเจตคติในการส่งงาน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%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80 % 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ชากรและกลุ่มตัวอย่า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ชากรที่ใช้ใน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อิเล็กทรอนิกส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ภาคเรียน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554 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ำนว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ลุ่มตัวอย่างที่ใช้การวิจัย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ือ นักเรียนระดับประกาศนียบัตรวิชาชีพ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ิเล็กทรอนิกส์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ขอ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วิทยาลัยสารพัดช่างปราจีนบุรี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ลือกการส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3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น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รื่องมือที่ใช้ในการวิจัย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เสริมเจตคติ เป็นรายบุคคล การให้รางวัล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ก็บรวบรวมข้อมูล</w:t>
      </w:r>
    </w:p>
    <w:p>
      <w:pPr>
        <w:pStyle w:val="Heading"/>
        <w:jc w:val="left"/>
        <w:rPr/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ab/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เก็บรวบรวมข้อมูล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ผู้วิจัยได้ดำเนินการเก็บรวบรวมข้อมูลด้วยตัวเองกับกลุ่มตัวอย่าง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3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โดยผู้วิจัยได้มีแบบบันทึกการส่งงานเป็นรายบุคคลของนักเรียนและแสดงผลในรูปของกราฟเปรียบเทียบ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ร้อยละการส่งงานของนักเรียน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ในภาคเรียนที่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2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การศึกษ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554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ก่อน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หาค่าเฉลี่ยร้อยละ หลังการส่งเสริมเจตคติ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3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นำค่าเฉลี่ยเปรียบเทียบความก้าวหน้าในรูปกราฟเพื่อใช้ในการแปลความหมาย</w:t>
      </w:r>
    </w:p>
    <w:p>
      <w:pPr>
        <w:pStyle w:val="Heading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การวิเคราะห์ข้อมูล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1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ส่งงานวิชาเทคนิคพื้นฐาน ของนักเรียนระดับประกาศนียบัตรวิชาชีพ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ชั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อยู่ในเกณฑ์ ร้อยละ 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60</w: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  <w:t>2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ค่าเฉลี่ยของการส่งงานหลังการส่งเสริมเจตคติพบว่าสูงขึ้นกว่าเดิม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ทำให้สรุปได้ว่า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รที่ครูผู้สอนได้ศึกษานักเรียนเป็นรายบุคคลเพื่อถามถึงสาเหตุการไม่ส่งงา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และให้แรงเสริมเป็นเจตคติในด้านการใช้รางวัลเพื่อเสริมเจตคติ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พบว่านักเรียนในระดับประกาศนียบัตรวิชาชีพ ชั้นปีที่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1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าข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ยานยนต์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 มีการส่งงานสูงขึ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จาก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60 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1945</wp:posOffset>
                </wp:positionH>
                <wp:positionV relativeFrom="paragraph">
                  <wp:posOffset>-358775</wp:posOffset>
                </wp:positionV>
                <wp:extent cx="466725" cy="3714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5pt;height:29.25pt;mso-wrap-distance-left:9.05pt;mso-wrap-distance-right:9.05pt;mso-wrap-distance-top:0pt;mso-wrap-distance-bottom:0pt;margin-top:-28.25pt;mso-position-vertical-relative:text;margin-left:42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2 </w:t>
      </w:r>
      <w:r>
        <w:rPr>
          <w:rFonts w:ascii="Angsana New" w:hAnsi="Angsana New" w:cs="Angsana New"/>
          <w:sz w:val="32"/>
          <w:sz w:val="32"/>
          <w:szCs w:val="32"/>
        </w:rPr>
        <w:t>ข้อเสนอแนะ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ในวิชาอื่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ๆ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ควรมีการสำรวจถึงเจตคติของนักเรียนที่มีต่อพฤติกรรมในการส่งงานของนัก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พื่อตรวจสอบความเข้าใจของนักเรียนเป็นรายบุคคล   ในการสอนวิชา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งานเครื่องมือกลเบื้องต้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ครูผู้สอนต้องเอาใจใส่อย่างใกล้ชิด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เปิดโอกาสให้นักเรียนได้ซักถามข้อสงสัยในขณะทำการเรียนการสอนให้มากที่สุด    ควรมีการเสริมแรง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ยกย่องชมเชย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และให้กำลังใจกับนักเรียนอย่างสม่ำเสมอ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ในขณะที่ทำการเรียนการสอน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รณานุ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16245</wp:posOffset>
                </wp:positionH>
                <wp:positionV relativeFrom="paragraph">
                  <wp:posOffset>-168275</wp:posOffset>
                </wp:positionV>
                <wp:extent cx="409575" cy="29527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5pt;height:23.25pt;mso-wrap-distance-left:9.05pt;mso-wrap-distance-right:9.05pt;mso-wrap-distance-top:0pt;mso-wrap-distance-bottom:0pt;margin-top:-13.25pt;mso-position-vertical-relative:text;margin-left:4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ฤษณา   ศักดิ์ศรี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จิตวิทยาการศึกษา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สำนักพิมพ์นิยมวิทยา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0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าญจนา  วังฆายุ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เพื่อพัฒนาการเรียนการสอ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4.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บุญชม   ศรีสะอา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เบื้องต้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ชมรมเด็ก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35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ประภาเพ็ญ   สุวรรณ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 xml:space="preserve">ทัศนคติ การวัด การเปลี่ยนแปลงและพฤติกรรมอนามัย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โรงพิมพ์โอเดียนสโตร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26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กระทรวงศึกษาธิกา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พระราชบัญญัติการศึกษาแห่งชาติ พ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ศ</w:t>
      </w:r>
      <w:r>
        <w:rPr>
          <w:rFonts w:cs="Angsana New" w:ascii="Angsana New" w:hAnsi="Angsana New"/>
          <w:b w:val="false"/>
          <w:bCs w:val="false"/>
          <w:sz w:val="32"/>
          <w:szCs w:val="32"/>
          <w:u w:val="single"/>
        </w:rPr>
        <w:t>. 2542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 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บริษัทพริกหวานกราฟฟิกจำกัด กรุงเทพมหานคร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ประวัติ เอราวรรณ์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 xml:space="preserve">.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ในชั้นเรียน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 กรุงเทพมหานคร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: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ำนักพิมพ์ดอกหญ้าวิชาการ จำกัด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2542</w:t>
      </w:r>
    </w:p>
    <w:p>
      <w:pPr>
        <w:pStyle w:val="Heading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สุโขทัยธรรมาธิราช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u w:val="single"/>
        </w:rPr>
        <w:t>การวิจัยหลักสูตรและกระบวนการเรียนการสอน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 xml:space="preserve">มหาวิทยาลัยสุโขทัยธรรมาธิราช นนทบุรี </w:t>
      </w:r>
      <w:r>
        <w:rPr>
          <w:rFonts w:cs="Angsana New" w:ascii="Angsana New" w:hAnsi="Angsana New"/>
          <w:b w:val="false"/>
          <w:bCs w:val="false"/>
          <w:sz w:val="32"/>
          <w:szCs w:val="32"/>
        </w:rPr>
        <w:t>, 2540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32"/>
          <w:szCs w:val="32"/>
        </w:rPr>
      </w:pPr>
      <w:r>
        <w:rPr>
          <w:rFonts w:cs="Angsana New" w:ascii="Angsana New" w:hAnsi="Angsana New"/>
          <w:b w:val="false"/>
          <w:bCs w:val="false"/>
          <w:sz w:val="32"/>
          <w:szCs w:val="32"/>
        </w:rPr>
      </w:r>
    </w:p>
    <w:sectPr>
      <w:type w:val="nextPage"/>
      <w:pgSz w:w="11906" w:h="16838"/>
      <w:pgMar w:left="1843" w:right="113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50"/>
      <w:szCs w:val="5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sz w:val="50"/>
      <w:szCs w:val="5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Angsana New"/>
      <w:b/>
      <w:bCs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left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 New" w:hAnsi="Angsana New" w:cs="Angsan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ngsana New" w:hAnsi="Angsana New" w:eastAsia="Cordia New" w:cs="Angsana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character" w:styleId="Style6">
    <w:name w:val="หัวกระดาษ อักขระ"/>
    <w:basedOn w:val="Style5"/>
    <w:qFormat/>
    <w:rPr>
      <w:sz w:val="23"/>
      <w:szCs w:val="23"/>
      <w:lang w:val="en-US" w:bidi="th-TH"/>
    </w:rPr>
  </w:style>
  <w:style w:type="character" w:styleId="2">
    <w:name w:val="เนื้อความ 2 อักขระ"/>
    <w:basedOn w:val="Style5"/>
    <w:qFormat/>
    <w:rPr>
      <w:rFonts w:ascii="Angsana New" w:hAnsi="Angsana New" w:cs="Angsana New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  <w:lang w:bidi="th-TH"/>
    </w:rPr>
  </w:style>
  <w:style w:type="paragraph" w:styleId="TextBody">
    <w:name w:val="Body Text"/>
    <w:basedOn w:val="Normal"/>
    <w:pPr>
      <w:jc w:val="center"/>
    </w:pPr>
    <w:rPr>
      <w:rFonts w:ascii="Angsana New" w:hAnsi="Angsana New" w:cs="Angsana New"/>
      <w:sz w:val="46"/>
      <w:szCs w:val="46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เนื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TextBodyIndent">
    <w:name w:val="Body Text Indent"/>
    <w:basedOn w:val="Normal"/>
    <w:pPr>
      <w:ind w:left="426" w:hanging="426"/>
    </w:pPr>
    <w:rPr>
      <w:rFonts w:ascii="AngsanaUPC" w:hAnsi="AngsanaUPC" w:cs="Angsan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ubtitle">
    <w:name w:val="Subtitle"/>
    <w:basedOn w:val="Normal"/>
    <w:next w:val="TextBody"/>
    <w:qFormat/>
    <w:pPr/>
    <w:rPr>
      <w:rFonts w:ascii="AngsanaUPC" w:hAnsi="AngsanaUPC" w:cs="AngsanaUPC"/>
      <w:b/>
      <w:bCs/>
      <w:sz w:val="32"/>
      <w:szCs w:val="32"/>
      <w:lang w:bidi="th-TH"/>
    </w:rPr>
  </w:style>
  <w:style w:type="paragraph" w:styleId="22">
    <w:name w:val="การเยื้องเนื้อความ 2"/>
    <w:basedOn w:val="Normal"/>
    <w:qFormat/>
    <w:pPr>
      <w:ind w:left="1080" w:hanging="1080"/>
    </w:pPr>
    <w:rPr>
      <w:rFonts w:ascii="Angsana New" w:hAnsi="Angsana New" w:cs="Angsana New"/>
      <w:sz w:val="32"/>
      <w:szCs w:val="32"/>
      <w:lang w:bidi="th-TH"/>
    </w:rPr>
  </w:style>
  <w:style w:type="paragraph" w:styleId="3">
    <w:name w:val="การเยื้องเนื้อความ 3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7">
    <w:name w:val="คำอธิบายภาพ"/>
    <w:basedOn w:val="Normal"/>
    <w:next w:val="Normal"/>
    <w:qFormat/>
    <w:pPr>
      <w:spacing w:lineRule="auto" w:line="252"/>
      <w:jc w:val="center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23">
    <w:name w:val="2"/>
    <w:qFormat/>
    <w:pPr>
      <w:widowControl/>
      <w:bidi w:val="0"/>
    </w:pPr>
    <w:rPr>
      <w:rFonts w:ascii="BrowalliaUPC" w:hAnsi="BrowalliaUPC" w:eastAsia="Cordia New" w:cs="BrowalliaUPC"/>
      <w:color w:val="auto"/>
      <w:sz w:val="32"/>
      <w:szCs w:val="32"/>
      <w:lang w:val="en-US" w:bidi="th-TH" w:eastAsia="zh-CN"/>
    </w:rPr>
  </w:style>
  <w:style w:type="paragraph" w:styleId="24">
    <w:name w:val="รายการ 2"/>
    <w:basedOn w:val="Normal"/>
    <w:qFormat/>
    <w:pPr>
      <w:ind w:left="720" w:hanging="360"/>
    </w:pPr>
    <w:rPr>
      <w:rFonts w:ascii="AngsanaUPC" w:hAnsi="AngsanaUPC" w:eastAsia="Times New Roman" w:cs="AngsanaUPC"/>
      <w:lang w:bidi="th-TH"/>
    </w:rPr>
  </w:style>
  <w:style w:type="paragraph" w:styleId="Filenameandpath">
    <w:name w:val="Filename and path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31">
    <w:name w:val="เนื้อความ 3"/>
    <w:basedOn w:val="Normal"/>
    <w:qFormat/>
    <w:pPr>
      <w:tabs>
        <w:tab w:val="clear" w:pos="720"/>
        <w:tab w:val="left" w:pos="709" w:leader="none"/>
        <w:tab w:val="left" w:pos="1134" w:leader="none"/>
      </w:tabs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Style8">
    <w:name w:val="ข้อความแบบบล็อก"/>
    <w:basedOn w:val="Normal"/>
    <w:qFormat/>
    <w:pPr>
      <w:tabs>
        <w:tab w:val="clear" w:pos="720"/>
        <w:tab w:val="left" w:pos="601" w:leader="none"/>
        <w:tab w:val="left" w:pos="885" w:leader="none"/>
        <w:tab w:val="left" w:pos="1134" w:leader="none"/>
        <w:tab w:val="left" w:pos="1701" w:leader="none"/>
      </w:tabs>
      <w:ind w:left="225" w:right="-108" w:hanging="225"/>
    </w:pPr>
    <w:rPr>
      <w:rFonts w:ascii="Angsana New" w:hAnsi="Angsana New" w:cs="Angsana New"/>
      <w:sz w:val="32"/>
      <w:szCs w:val="32"/>
      <w:lang w:bidi="th-TH"/>
    </w:rPr>
  </w:style>
  <w:style w:type="paragraph" w:styleId="Style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4:00Z</dcterms:created>
  <dc:creator>A</dc:creator>
  <dc:description/>
  <dc:language>en-US</dc:language>
  <cp:lastModifiedBy>User</cp:lastModifiedBy>
  <cp:lastPrinted>2012-02-01T12:11:00Z</cp:lastPrinted>
  <dcterms:modified xsi:type="dcterms:W3CDTF">2012-03-26T12:05:00Z</dcterms:modified>
  <cp:revision>3</cp:revision>
  <dc:subject/>
  <dc:title/>
</cp:coreProperties>
</file>