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552349277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639290310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975768347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324151571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99715646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